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1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696 520,3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692 011,0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4 509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21 года составило:</w:t>
      </w:r>
    </w:p>
    <w:p>
      <w:pPr>
        <w:pStyle w:val="Normal"/>
        <w:ind w:firstLine="709"/>
        <w:jc w:val="both"/>
        <w:rPr/>
      </w:pPr>
      <w:r>
        <w:rPr/>
        <w:t>- по доходам 696 520,3 тыс. рублей, в том числе собственные доходы 128 195,1 тыс.рублей, безвозмездные перечисления 568 508,8 тыс. рублей.</w:t>
      </w:r>
    </w:p>
    <w:p>
      <w:pPr>
        <w:pStyle w:val="Normal"/>
        <w:ind w:firstLine="709"/>
        <w:jc w:val="both"/>
        <w:rPr/>
      </w:pPr>
      <w:r>
        <w:rPr/>
        <w:t>- по расходам 692 011,0</w:t>
      </w:r>
      <w:r>
        <w:rPr>
          <w:sz w:val="28"/>
          <w:szCs w:val="28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4 509,3</w:t>
      </w:r>
      <w:r>
        <w:rPr>
          <w:sz w:val="28"/>
          <w:szCs w:val="28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0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 10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 6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19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5 474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 26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 79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 38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41 407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82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69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10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1 598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4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1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 833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7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44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4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878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9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40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3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87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0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 066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23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2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0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7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6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 84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 01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 50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97 509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2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03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9 503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 5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42 983,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полугодие 2021 года свидетельствуют о том, что доходы бюджета муниципального района исполнены к годовым бюджетным назначениям на 61,1%, к уровню соответствующему периода прошлого года на 115,1%. При этом исполнение собственных доходов бюджета имеет положительную динамику по сравнению с аналогичным периодом 2020 года 109,5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полугодие в сумме 120 932,9 тыс. рублей выполнение составило 128 195,1 тыс. рублей или 100,3%, с перевыполнением в сумме 7 262,2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5,6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21 года исполнены на 47,0 % от годовых бюджетных назначений и на 106,1 % от бюджетных назначений на 1 квартал (118 191,0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727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100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626,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894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12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1,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9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1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501,8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1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271,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9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9,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19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385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 194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21 года составляет 40,9% от годовых бюджетных назначений и 102,5% от назначений на 1 квартал (2 741,9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1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1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2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68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6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8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300,0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0,4%, по сравнению с аналогичным периодом прошлого года наблюдается рост расходов 114,3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0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2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0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9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 524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7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 31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62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9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8 63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6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65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627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0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 87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2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08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34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5 5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0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53 540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21 года неравномерный – от 9,2% по разделу «Обслуживание государственного и муниципального долга» до 82,9% по разделу «Национальная безопасность и правоохранительная деятельность».</w:t>
      </w:r>
    </w:p>
    <w:p>
      <w:pPr>
        <w:pStyle w:val="Normal"/>
        <w:ind w:firstLine="709"/>
        <w:jc w:val="both"/>
        <w:rPr/>
      </w:pPr>
      <w:r>
        <w:rPr/>
        <w:t>За 1 полугодие 2021 года освоение средств резервного фонда Администрации муниципального района составило 143,4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789,9 тыс. рублей или 32,2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45"/>
        <w:gridCol w:w="1403"/>
        <w:gridCol w:w="139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1 288,9 рублей или 52,6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7.2021 года составляет </w:t>
      </w:r>
      <w:r>
        <w:rPr>
          <w:rFonts w:cs="MV Boli"/>
          <w:szCs w:val="32"/>
        </w:rPr>
        <w:t>39411,3</w:t>
      </w:r>
      <w:r>
        <w:rPr/>
        <w:t xml:space="preserve">тыс. рублей (с начисленными процентами в сумме </w:t>
      </w:r>
      <w:r>
        <w:rPr>
          <w:rFonts w:cs="MV Boli"/>
          <w:szCs w:val="32"/>
        </w:rPr>
        <w:t xml:space="preserve">21,0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увеличился на 3 023,9 тыс. руб. (на 01.07.2020г. 36 387,4 тыс. руб.), в т.ч. по начисленным процентам 2,4 тыс. руб.(на 01.07.2020г. 18,6 тыс. руб.). Также произошло снижение основного долга по отношению к началу текущего финансового года на 4903,8 тыс. рублей, по начисленным процентам произошло увеличение на 18,1 тыс. рублей (на 01.01.2021г. муниципальный внутренний долг составлял 44 315,1 тыс. руб., в т.ч. начисленные проценты 2,9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300,0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92300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2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8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8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8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88,9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средств резервного фонда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70051 3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3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7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1 000007143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5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5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7,2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076"/>
        <w:gridCol w:w="3165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60,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86,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1,4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76,4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5,9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7,8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5,9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071"/>
        <w:gridCol w:w="318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0,3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26,6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7,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26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5,9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159,1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– 4 922,0 тыс.руб.</w:t>
      </w:r>
    </w:p>
    <w:p>
      <w:pPr>
        <w:pStyle w:val="Normal"/>
        <w:ind w:firstLine="709"/>
        <w:jc w:val="both"/>
        <w:rPr/>
      </w:pPr>
      <w:r>
        <w:rPr/>
        <w:t>- возврат бюджетных кредитов, предоставленных юридическим лицам из бюджета муниципального района 253,5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1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1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1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1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657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15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 35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37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4 0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4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11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2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9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16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1 полугодие 2021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1 полугодие 2021 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4 509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4 922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 4 92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4 92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ные источники внутреннего финансирования дефици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53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06 303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06 303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06 303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06 303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6 46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6 462,7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6 46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6 462,7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101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4733"/>
        <w:gridCol w:w="1099"/>
        <w:gridCol w:w="1099"/>
        <w:gridCol w:w="1207"/>
      </w:tblGrid>
      <w:tr>
        <w:trPr>
          <w:trHeight w:val="266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"__________ 2021 года  № ___ "Об исполнении бюджета муниципального района "Шилкинский район" за 1 полугодие 2021 года"</w:t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90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год (тыс. рублей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1 квартал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5 834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 325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4 958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4 958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 233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3 685,3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,4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649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799,7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,4 </w:t>
            </w:r>
          </w:p>
        </w:tc>
      </w:tr>
      <w:tr>
        <w:trPr>
          <w:trHeight w:val="72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,7 </w:t>
            </w:r>
          </w:p>
        </w:tc>
      </w:tr>
      <w:tr>
        <w:trPr>
          <w:trHeight w:val="31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4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689,6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,7 </w:t>
            </w:r>
          </w:p>
        </w:tc>
      </w:tr>
      <w:tr>
        <w:trPr>
          <w:trHeight w:val="59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7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65,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,7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82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9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2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08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986,9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7,3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971,6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,6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9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38,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71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,4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 43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32 761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9,8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903,3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,4 </w:t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1,6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,7 </w:t>
            </w:r>
          </w:p>
        </w:tc>
      </w:tr>
      <w:tr>
        <w:trPr>
          <w:trHeight w:val="149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869,9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2,9 </w:t>
            </w:r>
          </w:p>
        </w:tc>
      </w:tr>
      <w:tr>
        <w:trPr>
          <w:trHeight w:val="224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199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7 230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,6 </w:t>
            </w:r>
          </w:p>
        </w:tc>
      </w:tr>
      <w:tr>
        <w:trPr>
          <w:trHeight w:val="222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33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8 581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,9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863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0 </w:t>
            </w:r>
          </w:p>
        </w:tc>
      </w:tr>
      <w:tr>
        <w:trPr>
          <w:trHeight w:val="96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2,5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0 </w:t>
            </w:r>
          </w:p>
        </w:tc>
      </w:tr>
      <w:tr>
        <w:trPr>
          <w:trHeight w:val="12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8,7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,9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7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,9 </w:t>
            </w:r>
          </w:p>
        </w:tc>
      </w:tr>
      <w:tr>
        <w:trPr>
          <w:trHeight w:val="20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8,6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,5 </w:t>
            </w:r>
          </w:p>
        </w:tc>
      </w:tr>
      <w:tr>
        <w:trPr>
          <w:trHeight w:val="23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,3 </w:t>
            </w:r>
          </w:p>
        </w:tc>
      </w:tr>
      <w:tr>
        <w:trPr>
          <w:trHeight w:val="9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3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883,6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6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,9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,5 </w:t>
            </w:r>
          </w:p>
        </w:tc>
      </w:tr>
      <w:tr>
        <w:trPr>
          <w:trHeight w:val="39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9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3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,0 </w:t>
            </w:r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4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280,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,6 </w:t>
            </w:r>
          </w:p>
        </w:tc>
      </w:tr>
      <w:tr>
        <w:trPr>
          <w:trHeight w:val="7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 392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7 103,7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4,3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 999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4,7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84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8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6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361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0,7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816,7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7,8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41,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9 </w:t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0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5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 153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3 736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567"/>
        <w:gridCol w:w="133"/>
        <w:gridCol w:w="640"/>
        <w:gridCol w:w="78"/>
        <w:gridCol w:w="502"/>
        <w:gridCol w:w="206"/>
        <w:gridCol w:w="709"/>
        <w:gridCol w:w="992"/>
        <w:gridCol w:w="8"/>
        <w:gridCol w:w="239"/>
        <w:gridCol w:w="37"/>
        <w:gridCol w:w="202"/>
        <w:gridCol w:w="223"/>
        <w:gridCol w:w="407"/>
        <w:gridCol w:w="33"/>
        <w:gridCol w:w="392"/>
        <w:gridCol w:w="33"/>
      </w:tblGrid>
      <w:tr>
        <w:trPr>
          <w:trHeight w:val="310" w:hRule="atLeast"/>
        </w:trPr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385"/>
            <w:bookmarkStart w:id="1" w:name="RANGE!A1%3AH385"/>
            <w:bookmarkEnd w:id="1"/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</w:tc>
        <w:tc>
          <w:tcPr>
            <w:tcW w:w="12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 от "___"___________ 2021 года № _____</w:t>
            </w:r>
          </w:p>
        </w:tc>
        <w:tc>
          <w:tcPr>
            <w:tcW w:w="12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 исполнении бюджета  муниципального района "Шилкинский район" за 1 полугодие 2021 года»</w:t>
            </w:r>
          </w:p>
        </w:tc>
        <w:tc>
          <w:tcPr>
            <w:tcW w:w="12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12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17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5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5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9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98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98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98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64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9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6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647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4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8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44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6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6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2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2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3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3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3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48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4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95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95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1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2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7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85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7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6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6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6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7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9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2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5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4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4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8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 5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903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8 2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008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5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563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44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7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819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44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44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 88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 082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 082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4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442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 6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 639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89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89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15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15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 76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 76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3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3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2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43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40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8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40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8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568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1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1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0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0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3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3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20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55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25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1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9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40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8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858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63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63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0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63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9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9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6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6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6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3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3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8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83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9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66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3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3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3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1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7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6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6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83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58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56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40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40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8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607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43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43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5 5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2 01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tbl>
      <w:tblPr>
        <w:tblW w:w="1432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9"/>
        <w:gridCol w:w="567"/>
        <w:gridCol w:w="567"/>
        <w:gridCol w:w="956"/>
        <w:gridCol w:w="36"/>
        <w:gridCol w:w="576"/>
        <w:gridCol w:w="1395"/>
        <w:gridCol w:w="640"/>
        <w:gridCol w:w="620"/>
        <w:gridCol w:w="172"/>
        <w:gridCol w:w="67"/>
        <w:gridCol w:w="573"/>
        <w:gridCol w:w="865"/>
        <w:gridCol w:w="530"/>
        <w:gridCol w:w="1432"/>
        <w:gridCol w:w="1505"/>
      </w:tblGrid>
      <w:tr>
        <w:trPr>
          <w:trHeight w:val="310" w:hRule="atLeast"/>
        </w:trPr>
        <w:tc>
          <w:tcPr>
            <w:tcW w:w="5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I418"/>
            <w:bookmarkStart w:id="3" w:name="RANGE!A1%3AI418"/>
            <w:bookmarkEnd w:id="3"/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</w:tc>
      </w:tr>
      <w:tr>
        <w:trPr>
          <w:trHeight w:val="1095" w:hRule="atLeast"/>
        </w:trPr>
        <w:tc>
          <w:tcPr>
            <w:tcW w:w="5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 от "___"___________ 2021 года № _____</w:t>
            </w:r>
          </w:p>
        </w:tc>
      </w:tr>
      <w:tr>
        <w:trPr>
          <w:trHeight w:val="870" w:hRule="atLeast"/>
        </w:trPr>
        <w:tc>
          <w:tcPr>
            <w:tcW w:w="5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 исполнении бюджета  муниципального района "Шилкинский район" за 1 полугодие 2021 года»</w:t>
            </w:r>
          </w:p>
        </w:tc>
      </w:tr>
      <w:tr>
        <w:trPr>
          <w:trHeight w:val="310" w:hRule="atLeast"/>
        </w:trPr>
        <w:tc>
          <w:tcPr>
            <w:tcW w:w="59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79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1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</w:t>
            </w:r>
          </w:p>
        </w:tc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3 329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 976,9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465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59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31,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97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56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98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56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98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56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98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8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8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9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9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9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9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55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1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378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830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52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94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03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08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4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,4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18,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2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3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3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3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632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30,4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48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4,9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3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5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3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5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9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9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883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05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518,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05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98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85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0,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0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65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65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8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3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38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3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38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3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8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8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88,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0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186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58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86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56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35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06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35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06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,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9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7 417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 161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57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929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5,9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5,9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6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7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07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64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62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91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24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6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5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1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1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555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6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66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66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4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4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3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840,7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18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248,3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21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33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73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33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73,1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,6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 169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353,4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14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6 255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 857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2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3,4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2,5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3,4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82,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82,9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4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4,8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77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73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77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73,2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6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6,5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7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5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,4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70,0</w:t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9"/>
        <w:gridCol w:w="567"/>
        <w:gridCol w:w="567"/>
        <w:gridCol w:w="992"/>
        <w:gridCol w:w="576"/>
        <w:gridCol w:w="1395"/>
        <w:gridCol w:w="1432"/>
        <w:gridCol w:w="1505"/>
      </w:tblGrid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97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8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50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60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4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4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6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6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 66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 29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24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24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7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6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7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6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595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48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92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6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4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28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0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0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0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7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7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5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79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8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0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8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9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5 95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5 55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1 797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 77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 276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08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53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56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4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4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79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81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</w:tr>
      <w:tr>
        <w:trPr>
          <w:trHeight w:val="27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3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44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3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44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 52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 882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9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 08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>
          <w:trHeight w:val="4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9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 08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450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44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6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63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>
          <w:trHeight w:val="10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8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8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>
          <w:trHeight w:val="15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15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15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>
          <w:trHeight w:val="27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19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 76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19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 76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 96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73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 96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73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47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30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91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27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91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27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5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5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25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1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7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6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3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3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3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3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40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20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3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1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5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0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2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2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96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5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7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5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7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0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6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0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6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83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7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145 55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2 01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tbl>
      <w:tblPr>
        <w:tblW w:w="146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2028"/>
        <w:gridCol w:w="1205"/>
        <w:gridCol w:w="1113"/>
        <w:gridCol w:w="948"/>
        <w:gridCol w:w="1008"/>
        <w:gridCol w:w="1133"/>
        <w:gridCol w:w="967"/>
        <w:gridCol w:w="960"/>
        <w:gridCol w:w="1054"/>
        <w:gridCol w:w="914"/>
        <w:gridCol w:w="1042"/>
        <w:gridCol w:w="960"/>
        <w:gridCol w:w="960"/>
      </w:tblGrid>
      <w:tr>
        <w:trPr>
          <w:trHeight w:val="202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598" w:hRule="atLeas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1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12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22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81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44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7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2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7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85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1,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3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74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2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56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2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7,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,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8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,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7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3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7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9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2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1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5,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0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3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0,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7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,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4"/>
        <w:gridCol w:w="661"/>
        <w:gridCol w:w="615"/>
        <w:gridCol w:w="142"/>
        <w:gridCol w:w="992"/>
        <w:gridCol w:w="356"/>
        <w:gridCol w:w="778"/>
        <w:gridCol w:w="284"/>
        <w:gridCol w:w="708"/>
        <w:gridCol w:w="284"/>
        <w:gridCol w:w="567"/>
        <w:gridCol w:w="425"/>
        <w:gridCol w:w="425"/>
        <w:gridCol w:w="426"/>
        <w:gridCol w:w="708"/>
        <w:gridCol w:w="284"/>
        <w:gridCol w:w="850"/>
        <w:gridCol w:w="284"/>
        <w:gridCol w:w="850"/>
        <w:gridCol w:w="142"/>
        <w:gridCol w:w="567"/>
        <w:gridCol w:w="142"/>
        <w:gridCol w:w="708"/>
        <w:gridCol w:w="284"/>
        <w:gridCol w:w="708"/>
      </w:tblGrid>
      <w:tr>
        <w:trPr>
          <w:trHeight w:val="345" w:hRule="atLeast"/>
        </w:trPr>
        <w:tc>
          <w:tcPr>
            <w:tcW w:w="15324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ложение 6  «Об исполнении бюджета муниципального района "Шилкинский район" за 1 полугодие 2021 год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мочия по культуре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595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6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92,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6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3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6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1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193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56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71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2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33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4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"Казановское"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42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47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3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6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6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 302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122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2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6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6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09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51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0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69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25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3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0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24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муниципального района «Шилкинский район» №_____ от «__»_______2021 года «Об исполнении бюджета муниципального района «Шилкинский район» за 1 полугодие  2021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1 полугодие 2021 года.</w:t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1 полугодие 2021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21,2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3 043,36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0 году в сумме 3,07 тыс. рублей, а также погашение задолженности основного долга по бюджетному кредиту, полученному в 2018 году в сумме 1 878,6 тыс. руб.  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4 925,0 тыс. рублей, а увеличился на 21,2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07.2021 года – 39 411,3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27 405,36 тыс. рублей; задолженность по бюджетному кредиту, полученному в 2018 году  – 0,0  тыс. рублей, в т.ч. задолженность по начисленным процентам за пользование средствами краевого бюджета – 0,0 тыс. рублей; задолженность по бюджетному кредиту, полученному в 2020 году – 12 005,9 тыс. рублей, в т. ч. задолженность по начисленным процентам за пользование средствами краевого бюджета – 5,9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07.2021 года – 39 411,3  тыс. рублей, в том числе основной долг – 39 390,3 тыс. рублей, начисленные проценты – 21,0 тыс. рублей.</w:t>
      </w:r>
    </w:p>
    <w:p>
      <w:pPr>
        <w:pStyle w:val="Normal"/>
        <w:ind w:firstLine="567"/>
        <w:jc w:val="both"/>
        <w:rPr>
          <w:rFonts w:cs="MV Boli"/>
          <w:szCs w:val="32"/>
        </w:rPr>
      </w:pPr>
      <w:r>
        <w:rPr>
          <w:rFonts w:cs="MV Boli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7.2021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7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 92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921,9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 92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92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_______________________________</w:t>
      </w:r>
    </w:p>
    <w:p>
      <w:pPr>
        <w:sectPr>
          <w:type w:val="nextPage"/>
          <w:pgSz w:w="11906" w:h="16838"/>
          <w:pgMar w:left="85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5173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№____ от «__»_________2021 года  «Об исполнении бюджета муниципального «Шилкинский район»  за 1 полугодие 2021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июля 202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 39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 39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5173" w:leader="none"/>
        </w:tabs>
        <w:rPr/>
      </w:pPr>
      <w:r>
        <w:rPr/>
        <w:tab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4"/>
        <w:gridCol w:w="1276"/>
        <w:gridCol w:w="1134"/>
        <w:gridCol w:w="1134"/>
        <w:gridCol w:w="992"/>
        <w:gridCol w:w="851"/>
        <w:gridCol w:w="850"/>
        <w:gridCol w:w="1134"/>
        <w:gridCol w:w="1134"/>
        <w:gridCol w:w="1134"/>
        <w:gridCol w:w="709"/>
        <w:gridCol w:w="850"/>
        <w:gridCol w:w="992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0:47:00Z</dcterms:created>
  <dc:creator>x</dc:creator>
  <dc:description/>
  <cp:keywords/>
  <dc:language>en-US</dc:language>
  <cp:lastModifiedBy>Тамара Анатольевна</cp:lastModifiedBy>
  <cp:lastPrinted>2021-09-22T09:38:00Z</cp:lastPrinted>
  <dcterms:modified xsi:type="dcterms:W3CDTF">2021-09-25T06:09:00Z</dcterms:modified>
  <cp:revision>9</cp:revision>
  <dc:subject/>
  <dc:title> </dc:title>
</cp:coreProperties>
</file>